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Geometry</w:t>
      </w:r>
      <w:r>
        <w:rPr>
          <w:b w:val="false"/>
          <w:bCs w:val="false"/>
        </w:rPr>
        <w:t xml:space="preserve"> </w:t>
      </w:r>
      <w:r>
        <w:rPr/>
        <w:t xml:space="preserve">Polygon Practice                               </w:t>
        <w:tab/>
        <w:t xml:space="preserve">             </w:t>
      </w:r>
      <w:r>
        <w:rPr>
          <w:b w:val="false"/>
          <w:bCs w:val="false"/>
        </w:rPr>
        <w:t>Name:________________________</w:t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Show all work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243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nd the measure of ONE interior angle in a regular decagon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In a pentagon which is convex, two angles measure 150° each.  The other angles are all equal.  Find the measure of 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A hexagon that is regular has sides of length 14 cm.  What is its perimeter?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Find the sum of the interior angles in a convex nona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Find the measure of one exterior angle of a regular octagon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A certain regular polygon has an exterior angle measuring just 4°.  How many sides does this polygon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 quadrilateral has two angles measuring 108° each and one measuring 64°.  Find the measure of the fourth angle and its adjacent exterior angle.  (It is convex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Find the sum of the exterior angles, one at each vertex, in a convex dodeca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.  A convex polygon has an interior angle sum of 9360</w:t>
            </w:r>
            <w:r>
              <w:rPr>
                <w:vertAlign w:val="superscript"/>
              </w:rPr>
              <w:t xml:space="preserve"> o</w:t>
            </w:r>
            <w:r>
              <w:rPr/>
              <w:t>.  How many sides does it have?  What is the measure of one exterior angle?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A convex polygon has an interior angle sum of 16,920</w:t>
            </w:r>
            <w:r>
              <w:rPr>
                <w:vertAlign w:val="superscript"/>
              </w:rPr>
              <w:t>o</w:t>
            </w:r>
            <w:r>
              <w:rPr/>
              <w:t>.  How many sides does it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A convex hexagon has two interior angles of 110°.  All the other interior angles are equal.  Find all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 If a regular polygon has one exterior angle measuring 20°, how many sides does it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Find the measure of ONE exterior angle of a regular 72-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 Four angles of a pentagon measure 80°, 90°, 100°, and 110°.  Find the fifth interior 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 If a regular polygon has one interior angle measuring 162°, how many sides does it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 Find the measure of ONE interior angle of a regular 15-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 A regular heptagon has a perimeter 91 inches.  What is the length of one si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 Find the sum of the exterior angles, one at each vertex, of a convex nona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 Find the sum of the interior angles of a convex 40-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The sum of the measures of four exterior angles of a convex pentagon is 297°.  Find the measure of the fifth exterior angle and its adjacent interior 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03:00Z</dcterms:created>
  <dc:creator>DASD</dc:creator>
  <dc:description/>
  <cp:keywords/>
  <dc:language>en-US</dc:language>
  <cp:lastModifiedBy>jeverman</cp:lastModifiedBy>
  <cp:lastPrinted>2011-01-10T10:28:00Z</cp:lastPrinted>
  <dcterms:modified xsi:type="dcterms:W3CDTF">2015-01-07T21:16:00Z</dcterms:modified>
  <cp:revision>5</cp:revision>
  <dc:subject/>
  <dc:title>Concepts of Geometry</dc:title>
</cp:coreProperties>
</file>